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3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4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0.png" ContentType="image/png"/>
  <Override PartName="/word/media/image10.wmf" ContentType="image/x-wmf"/>
  <Override PartName="/word/media/image25.png" ContentType="image/png"/>
  <Override PartName="/word/media/image2.png" ContentType="image/png"/>
  <Override PartName="/word/media/image32.png" ContentType="image/png"/>
  <Override PartName="/word/media/image5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4: Quarter Review Day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4: Quarter Review Day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view all quarter 1 CRSs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iteboard Trivia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Find the value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63950" cy="154559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1014095</wp:posOffset>
                      </wp:positionV>
                      <wp:extent cx="402590" cy="278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7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21.95pt;mso-wrap-distance-left:9.05pt;mso-wrap-distance-right:9.05pt;mso-wrap-distance-top:0pt;mso-wrap-distance-bottom:0pt;margin-top:79.85pt;mso-position-vertical-relative:text;margin-left:7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7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053465</wp:posOffset>
                      </wp:positionV>
                      <wp:extent cx="234950" cy="2787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pt;height:21.95pt;mso-wrap-distance-left:9.05pt;mso-wrap-distance-right:9.05pt;mso-wrap-distance-top:0pt;mso-wrap-distance-bottom:0pt;margin-top:82.95pt;mso-position-vertical-relative:text;margin-left:5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Segments AB, CD, and EF intersect at H. What is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533400" cy="1809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199" r="-6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57505</wp:posOffset>
                      </wp:positionV>
                      <wp:extent cx="254635" cy="2679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28.15pt;mso-position-vertical-relative:text;margin-left:9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3500</wp:posOffset>
                      </wp:positionV>
                      <wp:extent cx="1094740" cy="838835"/>
                      <wp:effectExtent l="2540" t="444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4760" cy="838800"/>
                                <a:chOff x="0" y="0"/>
                                <a:chExt cx="1094760" cy="83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78800" y="0"/>
                                  <a:ext cx="414000" cy="83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81160"/>
                                  <a:ext cx="1094760" cy="25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38880"/>
                                  <a:ext cx="988200" cy="574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65pt;margin-top:5pt;width:86.15pt;height:66pt" coordorigin="2033,100" coordsize="1723,1320">
                      <v:line id="shape_0" from="2787,100" to="3438,1420" ID="Straight Connector 9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543" to="3756,943" ID="Straight Connector 96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01,161" to="3756,1064" ID="Straight Connector 9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280285</wp:posOffset>
                      </wp:positionH>
                      <wp:positionV relativeFrom="paragraph">
                        <wp:posOffset>103505</wp:posOffset>
                      </wp:positionV>
                      <wp:extent cx="254635" cy="2679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8.15pt;mso-position-vertical-relative:text;margin-left:17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07315</wp:posOffset>
                      </wp:positionV>
                      <wp:extent cx="372110" cy="31051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228600" cy="180975"/>
                                        <wp:effectExtent l="0" t="0" r="0" b="0"/>
                                        <wp:docPr id="1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8" t="-199" r="-15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4.45pt;mso-wrap-distance-left:9.05pt;mso-wrap-distance-right:9.05pt;mso-wrap-distance-top:0pt;mso-wrap-distance-bottom:0pt;margin-top:8.45pt;mso-position-vertical-relative:text;margin-left:13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28600" cy="18097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8" t="-199" r="-15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253615</wp:posOffset>
                      </wp:positionH>
                      <wp:positionV relativeFrom="paragraph">
                        <wp:posOffset>163195</wp:posOffset>
                      </wp:positionV>
                      <wp:extent cx="254635" cy="26797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2.85pt;mso-position-vertical-relative:text;margin-left:17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-13335</wp:posOffset>
                      </wp:positionV>
                      <wp:extent cx="254635" cy="26797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-1.05pt;mso-position-vertical-relative:text;margin-left:8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6985</wp:posOffset>
                      </wp:positionV>
                      <wp:extent cx="478155" cy="3187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15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5pt;height:25.1pt;mso-wrap-distance-left:9.05pt;mso-wrap-distance-right:9.05pt;mso-wrap-distance-top:0pt;mso-wrap-distance-bottom:0pt;margin-top:-0.55pt;mso-position-vertical-relative:text;margin-left:1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1270</wp:posOffset>
                      </wp:positionV>
                      <wp:extent cx="254635" cy="2679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0.1pt;mso-position-vertical-relative:text;margin-left:14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22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57150" cy="18097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123825</wp:posOffset>
                      </wp:positionV>
                      <wp:extent cx="254635" cy="26797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9.75pt;mso-position-vertical-relative:text;margin-left:11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5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57150" cy="18097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67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57150" cy="18097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103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57150" cy="18097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158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57150" cy="18097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A line in the standard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plane is parallel to th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xis and 6 units to the right.  Which of the following is the equation of the line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6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6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y </w:t>
            </w:r>
            <w:r>
              <w:rPr>
                <w:rFonts w:cs="Calibri" w:ascii="Calibri" w:hAnsi="Calibri"/>
                <w:sz w:val="22"/>
                <w:szCs w:val="22"/>
              </w:rPr>
              <w:t>= 6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6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Point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e collinear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WZ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= 30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18,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 midpoint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XZ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hat is the length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19380</wp:posOffset>
                      </wp:positionV>
                      <wp:extent cx="2576195" cy="0"/>
                      <wp:effectExtent l="0" t="5080" r="0" b="5080"/>
                      <wp:wrapNone/>
                      <wp:docPr id="24" name="Straight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9.4pt" to="214.95pt,9.4pt" ID="Straight Connector 1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1755</wp:posOffset>
                      </wp:positionV>
                      <wp:extent cx="82550" cy="69850"/>
                      <wp:effectExtent l="13335" t="12700" r="12700" b="13335"/>
                      <wp:wrapNone/>
                      <wp:docPr id="25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fillcolor="black" stroked="t" o:allowincell="t" style="position:absolute;margin-left:8.35pt;margin-top:5.6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78105</wp:posOffset>
                      </wp:positionV>
                      <wp:extent cx="82550" cy="69850"/>
                      <wp:effectExtent l="13335" t="12700" r="12700" b="13335"/>
                      <wp:wrapNone/>
                      <wp:docPr id="2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fillcolor="black" stroked="t" o:allowincell="t" style="position:absolute;margin-left:171.95pt;margin-top:6.1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66040</wp:posOffset>
                      </wp:positionV>
                      <wp:extent cx="82550" cy="69850"/>
                      <wp:effectExtent l="13335" t="12700" r="12700" b="13335"/>
                      <wp:wrapNone/>
                      <wp:docPr id="27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fillcolor="black" stroked="t" o:allowincell="t" style="position:absolute;margin-left:127.45pt;margin-top:5.2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85090</wp:posOffset>
                      </wp:positionV>
                      <wp:extent cx="82550" cy="69850"/>
                      <wp:effectExtent l="13335" t="13335" r="12700" b="13335"/>
                      <wp:wrapNone/>
                      <wp:docPr id="28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fillcolor="black" stroked="t" o:allowincell="t" style="position:absolute;margin-left:213.45pt;margin-top:6.7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                                          X                 Y                Z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) The formula for the area of a figure is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894715" cy="39941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 wher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quals the area,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14300" cy="21907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equals the first length and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42875" cy="21907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3" t="-131" r="-20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equals the second length. Which of the following is the formula for finding the second length? 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13740" cy="37147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13740" cy="3714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.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800100" cy="21907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263" r="-71" b="-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637540" cy="21907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5" t="-249" r="-85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23900" cy="21907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7" t="-257" r="-77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In the figure below, all lines intersect at point X with angle measures as marked. What is the measure of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85725" cy="15240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FXD?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525</wp:posOffset>
                      </wp:positionV>
                      <wp:extent cx="2667635" cy="16008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0" cy="1600920"/>
                                <a:chOff x="0" y="0"/>
                                <a:chExt cx="2667600" cy="1600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37520" y="0"/>
                                  <a:ext cx="772560" cy="160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28400" y="47160"/>
                                  <a:ext cx="1677600" cy="1553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28200"/>
                                  <a:ext cx="2667960" cy="191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0.75pt;width:210.05pt;height:126.05pt" coordorigin="540,15" coordsize="4201,252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Straight Arrow Connector 6" stroked="t" o:allowincell="t" style="position:absolute;left:2174;top:15;width:1216;height:2521" type="_x0000_t32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Straight Arrow Connector 14" stroked="t" o:allowincell="t" style="position:absolute;left:1215;top:89;width:2641;height:2444;flip:y" type="_x0000_t32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Straight Arrow Connector 15" stroked="t" o:allowincell="t" style="position:absolute;left:540;top:1004;width:4201;height:301" type="_x0000_t32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A                                     B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F                                   46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47625" cy="152400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 X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53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47625" cy="152400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E                                    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47625" cy="152400"/>
                  <wp:effectExtent l="0" t="0" r="0" b="0"/>
                  <wp:docPr id="4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47625" cy="152400"/>
                  <wp:effectExtent l="0" t="0" r="0" b="0"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47625" cy="152400"/>
                  <wp:effectExtent l="0" t="0" r="0" b="0"/>
                  <wp:docPr id="4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47625" cy="152400"/>
                  <wp:effectExtent l="0" t="0" r="0" b="0"/>
                  <wp:docPr id="4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47625" cy="152400"/>
                  <wp:effectExtent l="0" t="0" r="0" b="0"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) A line includes the point (6, 10) and (2, 2).  What is the equation of the line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) What is the following equation in terms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? 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)</w:t>
            </w:r>
            <w:r>
              <w:rPr>
                <w:rFonts w:cs="Calibri" w:ascii="Calibri" w:hAnsi="Calibri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341630</wp:posOffset>
                      </wp:positionV>
                      <wp:extent cx="1562735" cy="127635"/>
                      <wp:effectExtent l="1270" t="9525" r="1270" b="9525"/>
                      <wp:wrapNone/>
                      <wp:docPr id="46" name="Straight Connector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6276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pt,26.9pt" to="172.4pt,36.9pt" ID="Straight Connector 106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53695</wp:posOffset>
                      </wp:positionV>
                      <wp:extent cx="520065" cy="488950"/>
                      <wp:effectExtent l="6985" t="6985" r="6985" b="6985"/>
                      <wp:wrapNone/>
                      <wp:docPr id="47" name="Straight Connector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200" cy="48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5pt,27.85pt" to="149.75pt,66.3pt" ID="Straight Connector 109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In the figure below, p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66675" cy="180975"/>
                  <wp:effectExtent l="0" t="0" r="0" b="0"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q. Which of the following are tru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359410</wp:posOffset>
                      </wp:positionV>
                      <wp:extent cx="233680" cy="254635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05pt;mso-wrap-distance-left:9.05pt;mso-wrap-distance-right:9.05pt;mso-wrap-distance-top:0pt;mso-wrap-distance-bottom:0pt;margin-top:28.3pt;mso-position-vertical-relative:text;margin-left:13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86055</wp:posOffset>
                      </wp:positionV>
                      <wp:extent cx="276225" cy="26543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9pt;mso-wrap-distance-left:9.05pt;mso-wrap-distance-right:9.05pt;mso-wrap-distance-top:0pt;mso-wrap-distance-bottom:0pt;margin-top:14.65pt;mso-position-vertical-relative:text;margin-left:1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76835</wp:posOffset>
                      </wp:positionV>
                      <wp:extent cx="287020" cy="393065"/>
                      <wp:effectExtent l="8255" t="5715" r="8255" b="5715"/>
                      <wp:wrapNone/>
                      <wp:docPr id="51" name="Straight Connector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393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6.05pt" to="108.75pt,36.95pt" ID="Straight Connector 108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12700</wp:posOffset>
                      </wp:positionV>
                      <wp:extent cx="276225" cy="265430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9pt;mso-wrap-distance-left:9.05pt;mso-wrap-distance-right:9.05pt;mso-wrap-distance-top:0pt;mso-wrap-distance-bottom:0pt;margin-top:-1pt;mso-position-vertical-relative:text;margin-left:1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45720</wp:posOffset>
                      </wp:positionV>
                      <wp:extent cx="276225" cy="26543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9pt;mso-wrap-distance-left:9.05pt;mso-wrap-distance-right:9.05pt;mso-wrap-distance-top:0pt;mso-wrap-distance-bottom:0pt;margin-top:3.6pt;mso-position-vertical-relative:text;margin-left:18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40640</wp:posOffset>
                      </wp:positionV>
                      <wp:extent cx="276225" cy="265430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9pt;mso-wrap-distance-left:9.05pt;mso-wrap-distance-right:9.05pt;mso-wrap-distance-top:0pt;mso-wrap-distance-bottom:0pt;margin-top:3.2pt;mso-position-vertical-relative:text;margin-left:12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3335</wp:posOffset>
                      </wp:positionV>
                      <wp:extent cx="276225" cy="265430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9pt;mso-wrap-distance-left:9.05pt;mso-wrap-distance-right:9.05pt;mso-wrap-distance-top:0pt;mso-wrap-distance-bottom:0pt;margin-top:1.05pt;mso-position-vertical-relative:text;margin-left:9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24765</wp:posOffset>
                      </wp:positionV>
                      <wp:extent cx="1562735" cy="127000"/>
                      <wp:effectExtent l="1270" t="9525" r="1270" b="9525"/>
                      <wp:wrapNone/>
                      <wp:docPr id="56" name="Straight Connector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62760" cy="12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1.95pt" to="178.45pt,11.9pt" ID="Straight Connector 107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600075" cy="180975"/>
                  <wp:effectExtent l="0" t="0" r="0" b="0"/>
                  <wp:docPr id="5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600075" cy="180975"/>
                  <wp:effectExtent l="0" t="0" r="0" b="0"/>
                  <wp:docPr id="5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.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600075" cy="180975"/>
                  <wp:effectExtent l="0" t="0" r="0" b="0"/>
                  <wp:docPr id="5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600075" cy="180975"/>
                  <wp:effectExtent l="0" t="0" r="0" b="0"/>
                  <wp:docPr id="6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600075" cy="180975"/>
                  <wp:effectExtent l="0" t="0" r="0" b="0"/>
                  <wp:docPr id="6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) Quadrilateral ABCD is a rectangle with diagonals meeting at point E.  I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D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A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, and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, then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30655" cy="862965"/>
                  <wp:effectExtent l="0" t="0" r="0" b="0"/>
                  <wp:docPr id="6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0719" t="24508" r="65121" b="49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) What is the solution set o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>?</w:t>
              <w:b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. {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or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. {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or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. {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. {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4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 {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) Find the solution set of the following inequality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-833120</wp:posOffset>
                  </wp:positionV>
                  <wp:extent cx="2971800" cy="831215"/>
                  <wp:effectExtent l="0" t="0" r="0" b="0"/>
                  <wp:wrapSquare wrapText="bothSides"/>
                  <wp:docPr id="6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) From your initial location on a number line, you move on the line right 6 units, then left 15 units, then right 2 units, and finally left 5 units. What is the total change from your original positio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ght 28 units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ft 28 units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ght 23 units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ght 12 units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ft 12 units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) Which coordinate satisfies the linear inequality below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52550" cy="1492250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26116" t="49021" r="60592" b="24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A. (-2, 0) only  B. (0, 5) only  C. (0, 4) only    D. Both (0, 4) and (0, 5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5) On a number line, point X is located at 4, Y is located at –3, and Z is located at –11. How much longer is XZ than YZ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      B. 8      C. 11      D.   14          E.  1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) Solve for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     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)  How far apart are the solutions to the given equation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-11            B. 5       C.  6          E.  11         E. 16    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8) Which of the following linear equations have the same slope?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x + 5y = 4        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x + 5y = 2        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x + 2y = 4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y = </w:t>
            </w:r>
            <w:r>
              <w:fldChar w:fldCharType="begin"/>
            </w:r>
            <w:r>
              <w:rPr>
                <w:position w:val="-11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</w:r>
            <w:r>
              <w:rPr>
                <w:position w:val="-11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  <w:drawing>
                <wp:inline distT="0" distB="0" distL="0" distR="0">
                  <wp:extent cx="47625" cy="209550"/>
                  <wp:effectExtent l="0" t="0" r="0" b="0"/>
                  <wp:docPr id="6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</w:r>
            <w:r>
              <w:rPr>
                <w:position w:val="-11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x + 3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and II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and III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and IV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, II, and IV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) Which linear equation best represents the relationship graphed below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47215" cy="1477645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6449" t="27372" r="52407" b="28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A.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      B.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C.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    D.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           E.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) Which of the following lines are perpendicular in the coordinate plan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position w:val="-11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</w:r>
            <w:r>
              <w:rPr>
                <w:position w:val="-11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  <w:drawing>
                <wp:inline distT="0" distB="0" distL="0" distR="0">
                  <wp:extent cx="600075" cy="209550"/>
                  <wp:effectExtent l="0" t="0" r="0" b="0"/>
                  <wp:docPr id="6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position w:val="-11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</w:r>
            <w:r>
              <w:rPr>
                <w:position w:val="-11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  <w:drawing>
                <wp:inline distT="0" distB="0" distL="0" distR="0">
                  <wp:extent cx="723900" cy="209550"/>
                  <wp:effectExtent l="0" t="0" r="0" b="0"/>
                  <wp:docPr id="6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695325" cy="152400"/>
                  <wp:effectExtent l="0" t="0" r="0" b="0"/>
                  <wp:docPr id="6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2" t="-236" r="-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position w:val="-11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</w:r>
            <w:r>
              <w:rPr>
                <w:position w:val="-11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  <w:drawing>
                <wp:inline distT="0" distB="0" distL="0" distR="0">
                  <wp:extent cx="704850" cy="209550"/>
                  <wp:effectExtent l="0" t="0" r="0" b="0"/>
                  <wp:docPr id="7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1" t="-172" r="-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11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and II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and III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 and IV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, II, and IIV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) Tim wants to tile his college dorm room which measures 12–by–14 feet.  His buddy, Kam, wants to tile his closet with the same tiles Tim does.  If Kameron’s closet measures 4-by-7 feet, how many 1-by-1 foot tiles will Tim and Kameron need to tile both rooms altogether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) Quadrilateral ABCD is a rectangle with diagonals meeting at point E.  I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C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B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, and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, then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30655" cy="862965"/>
                  <wp:effectExtent l="0" t="0" r="0" b="0"/>
                  <wp:docPr id="7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0719" t="24508" r="65121" b="49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)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t t = 10, approximately what is Billy Jane’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speed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 meters per second?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26565" cy="2665730"/>
                  <wp:effectExtent l="0" t="0" r="0" b="0"/>
                  <wp:docPr id="72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266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90805</wp:posOffset>
                      </wp:positionV>
                      <wp:extent cx="570230" cy="267970"/>
                      <wp:effectExtent l="0" t="0" r="0" b="0"/>
                      <wp:wrapNone/>
                      <wp:docPr id="7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ll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21.1pt;mso-wrap-distance-left:9.05pt;mso-wrap-distance-right:9.05pt;mso-wrap-distance-top:0pt;mso-wrap-distance-bottom:0pt;margin-top:7.15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l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90805</wp:posOffset>
                      </wp:positionV>
                      <wp:extent cx="1059180" cy="267970"/>
                      <wp:effectExtent l="0" t="0" r="0" b="0"/>
                      <wp:wrapNone/>
                      <wp:docPr id="7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91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ly Ja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4pt;height:21.1pt;mso-wrap-distance-left:9.05pt;mso-wrap-distance-right:9.05pt;mso-wrap-distance-top:0pt;mso-wrap-distance-bottom:0pt;margin-top:7.15pt;mso-position-vertical-relative:text;margin-left:9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y Ja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    B. 55     C.  2.5        D. 5.5    E. 0.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) In the triangle below,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G</m:t>
                  </m:r>
                </m:e>
              </m:ba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, and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H</m:t>
                  </m:r>
                </m:e>
              </m:ba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bisects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J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.  If the measure o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JH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= 42°, what is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HJ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6060" cy="1221105"/>
                  <wp:effectExtent l="0" t="0" r="0" b="0"/>
                  <wp:docPr id="7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3242" t="27372" r="61535" b="35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5) In the figure below, all lines intersect at point X with angle measures as marked. What is the measure of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85725" cy="152400"/>
                  <wp:effectExtent l="0" t="0" r="0" b="0"/>
                  <wp:docPr id="7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BXD?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525</wp:posOffset>
                      </wp:positionV>
                      <wp:extent cx="2028825" cy="127825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8960" cy="1278360"/>
                                <a:chOff x="0" y="0"/>
                                <a:chExt cx="2028960" cy="1278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9120" y="0"/>
                                  <a:ext cx="587520" cy="1278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25080" y="37800"/>
                                  <a:ext cx="1275480" cy="1240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57640"/>
                                  <a:ext cx="2028960" cy="152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0.75pt;width:159.75pt;height:100.65pt" coordorigin="540,15" coordsize="3195,2013">
                      <v:shape id="shape_0" ID="Straight Arrow Connector 9" stroked="t" o:allowincell="t" style="position:absolute;left:1641;top:15;width:924;height:2013" type="_x0000_t32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Straight Arrow Connector 14" stroked="t" o:allowincell="t" style="position:absolute;left:1052;top:74;width:2008;height:1952;flip:y" type="_x0000_t32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Straight Arrow Connector 15" stroked="t" o:allowincell="t" style="position:absolute;left:540;top:893;width:3194;height:239" type="_x0000_t32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A                              B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62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47625" cy="152400"/>
                  <wp:effectExtent l="0" t="0" r="0" b="0"/>
                  <wp:docPr id="7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X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48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47625" cy="152400"/>
                  <wp:effectExtent l="0" t="0" r="0" b="0"/>
                  <wp:docPr id="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E                     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) What is the value of x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70485</wp:posOffset>
                  </wp:positionV>
                  <wp:extent cx="1314450" cy="782320"/>
                  <wp:effectExtent l="0" t="0" r="0" b="0"/>
                  <wp:wrapTopAndBottom/>
                  <wp:docPr id="8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5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21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4.png"/><Relationship Id="rId50" Type="http://schemas.openxmlformats.org/officeDocument/2006/relationships/image" Target="media/image32.png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10-15T18:15:00Z</cp:lastPrinted>
  <dcterms:modified xsi:type="dcterms:W3CDTF">2012-10-16T01:23:00Z</dcterms:modified>
  <cp:revision>32</cp:revision>
  <dc:subject/>
  <dc:title/>
</cp:coreProperties>
</file>